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uto" w:line="240"/>
        <w:jc w:val="both"/>
        <w:rPr>
          <w:rFonts w:ascii="Book Antiqua" w:hAnsi="Book Antiqua" w:cs="Book Antiqua"/>
          <w:b/>
          <w:b/>
          <w:sz w:val="36"/>
        </w:rPr>
      </w:pPr>
      <w:r>
        <w:rPr>
          <w:rFonts w:cs="Book Antiqua"/>
          <w:b/>
          <w:sz w:val="36"/>
        </w:rPr>
        <w:tab/>
        <w:t>Traits of a Good Leader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/>
          <w:b/>
          <w:sz w:val="24"/>
        </w:rPr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>It is important for those in leadership to have confidence in their ability to present properly all aspects of the Royal Ranger program. In order to convey a concept to others the instructor must assess some basic areas of personal behavior and habits.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>LEADERSHIP TRAITS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>Spiritual Sensitivity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ab/>
        <w:tab/>
        <w:t>Awareness of God’s presence - respect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ab/>
        <w:tab/>
        <w:t>Lead by the Holy Spirit - ensures good leadership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ab/>
        <w:tab/>
        <w:t>Studies God’s Word - Have a response for the right need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>Proper Attitude</w:t>
        <w:tab/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ab/>
        <w:tab/>
        <w:t>Spiritual - prays, reads the bible and witnesses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ab/>
        <w:tab/>
        <w:t>Disciplined - follow to your plan and do what you say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ab/>
        <w:tab/>
        <w:t>Positive - be supportive and encouraging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ab/>
        <w:tab/>
        <w:t>Determined - leave a lasting impression, be dedicated, expect to succeed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ab/>
        <w:tab/>
        <w:t>Enthusiastic - confident in his abilities and can excite others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>Dependability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ab/>
        <w:tab/>
        <w:t>Be on time for your commitments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ab/>
        <w:tab/>
        <w:t>Be financially responsible - budget and save for important events and camps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ab/>
        <w:tab/>
        <w:t>Physically help with the work that needs to be done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ab/>
        <w:tab/>
        <w:t>Plan your priorities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>Appearance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ab/>
        <w:tab/>
        <w:t>Cleanliness - nothing unpleasant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ab/>
        <w:tab/>
        <w:t>Clothing- clean and correctly worn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ab/>
        <w:tab/>
        <w:t>Physical Fitness - carriage and proportion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ab/>
        <w:tab/>
        <w:t>Personal Presentation - confidence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>GUIDELINE FOR SUCCESS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>Planning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ab/>
        <w:tab/>
        <w:t>Make and time table, outline or schedule of your responsibilities and duties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ab/>
        <w:tab/>
        <w:t xml:space="preserve">Create check off lists 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ab/>
        <w:tab/>
        <w:t>Re-check everything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ab/>
        <w:tab/>
        <w:t>Follow Through: EXECUTE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>Training</w:t>
        <w:tab/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ab/>
        <w:tab/>
        <w:t>National Training Camps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ab/>
        <w:tab/>
        <w:t>District Training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ab/>
        <w:tab/>
        <w:t>Church Training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ab/>
        <w:tab/>
        <w:t>National and Community Organizations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ab/>
        <w:tab/>
        <w:t>Correspondence Courses: Christian and other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ab/>
        <w:tab/>
        <w:t>Learn from Others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ab/>
        <w:tab/>
        <w:t>Look for new methods, be open minded.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>Attention to Detail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ab/>
        <w:tab/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</w:r>
      <w:r>
        <w:br w:type="page"/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>The key duty of a Junior Leader is to ASSIST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>Other key words associated with a Junior Leader: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>Understanding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>Helpful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>Cheerful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 xml:space="preserve">Enthusiasm 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>Committed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>Carries out orders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>Willing to learn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>Will freely give recognition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>Sense of humor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>Self Control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>Self Discipline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>Initiative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>Unselfish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>Sharp personal appearance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ab/>
        <w:t>Practice:Individual patrol drills to practice salutes, parade rest, attention.</w:t>
      </w:r>
    </w:p>
    <w:p>
      <w:pPr>
        <w:pStyle w:val="Normal"/>
        <w:suppressAutoHyphens w:val="true"/>
        <w:spacing w:lineRule="auto" w:line="240"/>
        <w:ind w:left="720" w:hanging="72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ab/>
        <w:t>Develop confidence in the boys when calling to order. Critique each person on their ability to authoritatively command the entire patrol.</w:t>
      </w:r>
    </w:p>
    <w:p>
      <w:pPr>
        <w:pStyle w:val="Normal"/>
        <w:suppressAutoHyphens w:val="true"/>
        <w:spacing w:lineRule="auto" w:line="24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</w:r>
    </w:p>
    <w:p>
      <w:pPr>
        <w:pStyle w:val="Normal"/>
        <w:suppressAutoHyphens w:val="true"/>
        <w:spacing w:lineRule="auto" w:line="240"/>
        <w:ind w:left="720" w:hanging="720"/>
        <w:jc w:val="both"/>
        <w:rPr>
          <w:rFonts w:ascii="Book Antiqua" w:hAnsi="Book Antiqua" w:cs="Book Antiqua"/>
          <w:sz w:val="24"/>
        </w:rPr>
      </w:pPr>
      <w:r>
        <w:rPr>
          <w:rFonts w:cs="Book Antiqua"/>
          <w:sz w:val="24"/>
        </w:rPr>
        <w:tab/>
        <w:t xml:space="preserve">Understand the concept of preparatory commands of execution. Each trainee will get a chance perform. </w:t>
      </w:r>
      <w:r>
        <w:br w:type="page"/>
      </w:r>
    </w:p>
    <w:p>
      <w:pPr>
        <w:pStyle w:val="Normal"/>
        <w:suppressAutoHyphens w:val="true"/>
        <w:spacing w:lineRule="auto" w:line="240"/>
        <w:ind w:left="720" w:hanging="720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Book Antiqua" w:cs="Book Antiqua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im Rounsville</dc:creator>
  <dc:description/>
  <dc:language>en-US</dc:language>
  <cp:lastModifiedBy/>
  <cp:revision>0</cp:revision>
  <dc:subject>JLTC</dc:subject>
  <dc:title>Traits of a Good Leader</dc:title>
</cp:coreProperties>
</file>